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ová část přílohy č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rok 2002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Časové řady ukazatelů pracovních úrazů v ČR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944"/>
        <w:gridCol w:w="944"/>
        <w:gridCol w:w="944"/>
        <w:gridCol w:w="946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3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kazatel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3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4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6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7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375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jištěnci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11 07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55 66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08 1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03 6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833 83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84 48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4 578 68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517 54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483 45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466 699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et případů pracovních úraz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9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9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 2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2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7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 9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 9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 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 867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y pracovní neschopnos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655 6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661 2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829 0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903 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87 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097 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781 3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780 8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787 6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788 076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tnost případů na 100 pojištěnc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ůměrné procento pracovní neschopnos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2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ůměrná délka trvání případu ve dnec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37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69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ůměrný denní stav práce neschopnýc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0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4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6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4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2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3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378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čet smrtelných pracovních úraz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</w:tr>
    </w:tbl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2.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Ukazatele pracovní úrazovosti v ČR v roce 2002 podle krajů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odle vyšších územních samosprávných celků – klasifikace CZ-NUTS)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1701"/>
        <w:gridCol w:w="1843"/>
        <w:gridCol w:w="1701"/>
        <w:gridCol w:w="1843"/>
        <w:gridCol w:w="1842"/>
        <w:gridCol w:w="1560"/>
      </w:tblGrid>
      <w:tr>
        <w:trPr/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360" w:after="0"/>
              <w:rPr>
                <w:sz w:val="20"/>
              </w:rPr>
            </w:pPr>
            <w:r>
              <w:rPr>
                <w:sz w:val="20"/>
              </w:rPr>
              <w:t>Kraj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ištěnci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případů pracovních úraz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y pracovní neschopnosti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tnost případů na 100 pojištěnců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Průměrné procento prac. neschopnosti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á délka trvání případu</w:t>
            </w:r>
          </w:p>
        </w:tc>
      </w:tr>
      <w:tr>
        <w:trPr/>
        <w:tc>
          <w:tcPr>
            <w:tcW w:w="28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120" w:after="0"/>
              <w:rPr>
                <w:sz w:val="20"/>
              </w:rPr>
            </w:pPr>
            <w:r>
              <w:rPr>
                <w:sz w:val="20"/>
              </w:rPr>
              <w:t>Hlavní město Prah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 8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4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1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očeský kr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 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 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 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 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5</w:t>
            </w:r>
          </w:p>
        </w:tc>
      </w:tr>
      <w:tr>
        <w:trPr/>
        <w:tc>
          <w:tcPr>
            <w:tcW w:w="281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zeňský kraj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 74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7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65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39,09</w:t>
            </w:r>
          </w:p>
        </w:tc>
      </w:tr>
      <w:tr>
        <w:trPr/>
        <w:tc>
          <w:tcPr>
            <w:tcW w:w="28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lovarský kraj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20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2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9</w:t>
            </w:r>
          </w:p>
        </w:tc>
        <w:tc>
          <w:tcPr>
            <w:tcW w:w="156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4</w:t>
            </w:r>
          </w:p>
        </w:tc>
      </w:tr>
      <w:tr>
        <w:trPr/>
        <w:tc>
          <w:tcPr>
            <w:tcW w:w="281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120" w:after="0"/>
              <w:rPr>
                <w:sz w:val="20"/>
              </w:rPr>
            </w:pPr>
            <w:r>
              <w:rPr>
                <w:sz w:val="20"/>
              </w:rPr>
              <w:t>Ústecký kraj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 83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1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64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4</w:t>
            </w:r>
          </w:p>
        </w:tc>
      </w:tr>
      <w:tr>
        <w:trPr/>
        <w:tc>
          <w:tcPr>
            <w:tcW w:w="28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recký kraj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33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 9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5</w:t>
            </w:r>
          </w:p>
        </w:tc>
        <w:tc>
          <w:tcPr>
            <w:tcW w:w="156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4</w:t>
            </w:r>
          </w:p>
        </w:tc>
      </w:tr>
      <w:tr>
        <w:trPr/>
        <w:tc>
          <w:tcPr>
            <w:tcW w:w="28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álovéhradecký kraj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53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2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79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0</w:t>
            </w:r>
          </w:p>
        </w:tc>
      </w:tr>
      <w:tr>
        <w:trPr/>
        <w:tc>
          <w:tcPr>
            <w:tcW w:w="281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4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5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8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sočina kraj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 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2</w:t>
            </w:r>
          </w:p>
        </w:tc>
      </w:tr>
      <w:tr>
        <w:trPr/>
        <w:tc>
          <w:tcPr>
            <w:tcW w:w="281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homoravský kraj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 86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0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 83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2</w:t>
            </w:r>
          </w:p>
        </w:tc>
      </w:tr>
      <w:tr>
        <w:trPr/>
        <w:tc>
          <w:tcPr>
            <w:tcW w:w="28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omoucký kraj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28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1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7</w:t>
            </w:r>
          </w:p>
        </w:tc>
        <w:tc>
          <w:tcPr>
            <w:tcW w:w="156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0</w:t>
            </w:r>
          </w:p>
        </w:tc>
      </w:tr>
      <w:tr>
        <w:trPr/>
        <w:tc>
          <w:tcPr>
            <w:tcW w:w="281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línský kraj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 27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88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63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0</w:t>
            </w:r>
          </w:p>
        </w:tc>
      </w:tr>
      <w:tr>
        <w:trPr/>
        <w:tc>
          <w:tcPr>
            <w:tcW w:w="28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ravskoslezský kraj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 8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</w:rPr>
              <w:t>462 78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156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1</w:t>
            </w:r>
          </w:p>
        </w:tc>
      </w:tr>
      <w:tr>
        <w:trPr/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120" w:after="12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Česká republika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466 69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86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788 07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3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69</w:t>
            </w:r>
          </w:p>
        </w:tc>
      </w:tr>
    </w:tbl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2.2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Ukazatele pracovní úrazovosti v ČR v roce 2002 podle území působnosti IBP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1276"/>
        <w:gridCol w:w="1842"/>
        <w:gridCol w:w="1560"/>
        <w:gridCol w:w="1984"/>
        <w:gridCol w:w="1985"/>
        <w:gridCol w:w="1818"/>
      </w:tblGrid>
      <w:tr>
        <w:trPr/>
        <w:tc>
          <w:tcPr>
            <w:tcW w:w="3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360" w:after="0"/>
              <w:rPr>
                <w:sz w:val="20"/>
              </w:rPr>
            </w:pPr>
            <w:r>
              <w:rPr>
                <w:sz w:val="20"/>
              </w:rPr>
              <w:t>IBP pro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ištěnci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případů pracovních úrazů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</w:rPr>
              <w:t>Dny pracovní neschopnosti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tnost případů na 100 pojištěnců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é procento prac. neschopnosti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á délka trvání případu</w:t>
            </w:r>
          </w:p>
        </w:tc>
      </w:tr>
      <w:tr>
        <w:trPr/>
        <w:tc>
          <w:tcPr>
            <w:tcW w:w="383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120" w:after="0"/>
              <w:rPr>
                <w:sz w:val="20"/>
              </w:rPr>
            </w:pPr>
            <w:r>
              <w:rPr>
                <w:sz w:val="20"/>
              </w:rPr>
              <w:t>Hlavní město Prah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 8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 4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1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očeský kra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 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 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0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hočeský kraj a Vysočin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464 2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 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4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zeňský a Karlovarský kra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 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3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stecký a Liberecký kra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 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 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2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álovéhradecký a Pardubický kra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 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4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b/>
              </w:rPr>
              <w:t>Jihomoravský a Zlínský kra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 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 4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8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ravskoslezský a Olomoucký kraj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 0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6</w:t>
            </w:r>
          </w:p>
        </w:tc>
      </w:tr>
      <w:tr>
        <w:trPr/>
        <w:tc>
          <w:tcPr>
            <w:tcW w:w="3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120" w:after="12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Česká republika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666 69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867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788 076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2</w:t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6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Heading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3.1</w:t>
      </w:r>
    </w:p>
    <w:p>
      <w:pPr>
        <w:pStyle w:val="Heading6"/>
        <w:jc w:val="center"/>
        <w:rPr/>
      </w:pPr>
      <w:r>
        <w:rPr/>
        <w:t>Ukazatele pracovní úrazovosti v ČR v roce 2002 podle kategorií OKEČ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559"/>
        <w:gridCol w:w="1559"/>
        <w:gridCol w:w="1559"/>
        <w:gridCol w:w="1596"/>
      </w:tblGrid>
      <w:tr>
        <w:trPr/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360" w:after="0"/>
              <w:rPr/>
            </w:pPr>
            <w:r>
              <w:rPr/>
              <w:t>Kategorie OKEČ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60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ojištěnci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čet případů pracovních úraz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ny pracovní neschopnost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Četnost případů na 100 pojištěnců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ůměrné procento prac. neschopnosti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ůměrná délka trvání případu</w:t>
            </w:r>
          </w:p>
        </w:tc>
      </w:tr>
      <w:tr>
        <w:trPr/>
        <w:tc>
          <w:tcPr>
            <w:tcW w:w="474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0"/>
              <w:ind w:left="57" w:hanging="0"/>
              <w:rPr/>
            </w:pPr>
            <w:r>
              <w:rPr/>
              <w:t>Zemědělství a myslivost, lesní hospodářstv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 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9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 7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ybolov, podniky pro chov ryb  a přidruž. čin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5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bývání nerostných surovi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 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 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6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pracovatelský průmys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62 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57 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9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roba a rozvod elektřiny, plynu a vod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 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5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vebnictv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 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7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chod, opravy motor. vozidel a spotřebního zbož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 4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4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hostinství a ubytová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40 8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1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prava, skladování a spo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 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3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něžnictví a pojišťovnictv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 5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movitosti, služby pro podniky, výzkum a vývo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 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1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řejná správa, obrana, povinné sociální pojiště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 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 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7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kolstv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2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dravotnictví, veterinární a sociální čin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 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 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tatní veřejné a osobní služb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95 8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 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8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60"/>
              <w:ind w:left="57" w:hanging="0"/>
              <w:rPr/>
            </w:pPr>
            <w:r>
              <w:rPr/>
              <w:t>Nezjištěn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21 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8 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81</w:t>
            </w:r>
          </w:p>
        </w:tc>
      </w:tr>
      <w:tr>
        <w:trPr/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120" w:after="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Česká republik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466 699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 86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788 07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32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,69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3.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kazatele pracovní úrazovosti v ČR v roce 2002 podle oddílů OKEČ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8"/>
        <w:gridCol w:w="1244"/>
        <w:gridCol w:w="1134"/>
        <w:gridCol w:w="1275"/>
        <w:gridCol w:w="993"/>
        <w:gridCol w:w="992"/>
        <w:gridCol w:w="913"/>
      </w:tblGrid>
      <w:tr>
        <w:trPr/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díl OKEČ</w:t>
            </w:r>
          </w:p>
        </w:tc>
        <w:tc>
          <w:tcPr>
            <w:tcW w:w="12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ojištěnc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případů prac. úrazů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ny pracovní neschopnosti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etnost případů na 100 pojištěnců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ůměrné procento pracovní neschopn.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ůměrná délka trvání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mědělství, myslivost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 8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8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 7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8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72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nictví, těžba dřeva</w:t>
            </w:r>
          </w:p>
        </w:tc>
        <w:tc>
          <w:tcPr>
            <w:tcW w:w="12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32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119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 98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9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4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ybolov, chov ryb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5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hlí a rašeliny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21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ranových a thor. rud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4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69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6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12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a úprava ostatní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6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7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otravin a zpracování tabáku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 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 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97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xtilní průmysl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 99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716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 29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9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8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ěvní průmysl, zpracování kožešin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 4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 8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2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5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usní a brašnářství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45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39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9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9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ůmysl dřevařský (kromě nábytku)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2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79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 93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03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9,0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vlákniny, papíru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 80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75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35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davatelství a tisk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4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9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1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6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ksování, zpracování ropy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06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99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8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48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chemických výrobků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 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 5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0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ryžových a plast. výrobků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 45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451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 23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72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. minerálních výrobků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 3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0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 2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8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8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ů, hutní  zpracování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 16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152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 11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2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5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ových konstrukcí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8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7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 0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453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75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strojů a zařízení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 55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627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 75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1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53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ancel. strojů a počítačů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2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49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1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9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elektric. strojů a přístrojů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 3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961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 58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9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49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radiových a televiz. zařízení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 6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0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9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4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zdravotnic. přístrojů a hodin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92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46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6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4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motorových vozidel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 1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25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 28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2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6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. dopravních zařízení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48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84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5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18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nábytku, ostatní průmysl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 9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00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 06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46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90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ruhotných surovin</w:t>
            </w:r>
          </w:p>
        </w:tc>
        <w:tc>
          <w:tcPr>
            <w:tcW w:w="12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4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61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09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20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elektřiny a plynu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 1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7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5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21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vody</w:t>
            </w:r>
          </w:p>
        </w:tc>
        <w:tc>
          <w:tcPr>
            <w:tcW w:w="12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28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89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3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7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vebnictví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5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 3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6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ej, údržba  motorových vozidel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8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lkoobchod (kromě motor. vozidel)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 22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651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 10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0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83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oobchod (kromě motor. vozidel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 6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18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 8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4,2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hostinství a ubytování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1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emní doprava, potrubní doprava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 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9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dní doprava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74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16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89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tecká, kosmická doprava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3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1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2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1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edlejší a pomoc. činnost v dopravě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08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0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94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6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04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poštovní a telekomunikační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 4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 4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8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6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ěžnictví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7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jišťovnictví (kromě sociálního)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36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64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1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83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 úvěry, pojišťovnictví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v oblasti nemovitostí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nájem strojů a přístrojů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19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87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9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at a souvis. činnosti</w:t>
            </w:r>
          </w:p>
        </w:tc>
        <w:tc>
          <w:tcPr>
            <w:tcW w:w="12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5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0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5</w:t>
            </w:r>
          </w:p>
        </w:tc>
        <w:tc>
          <w:tcPr>
            <w:tcW w:w="91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34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zkum a vývoj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86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35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0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63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užby převážně pro podniky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 6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3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 9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8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2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řejná správa, obrana, soc. pojištění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 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 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7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kolství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 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3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ravotní, veterinár., sociální činnost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 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5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traňování odpadu, čištění města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 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2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polečenských organizací</w:t>
            </w:r>
          </w:p>
        </w:tc>
        <w:tc>
          <w:tcPr>
            <w:tcW w:w="1244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67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959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5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91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kreační, kulturní a sport. činnost</w:t>
            </w:r>
          </w:p>
        </w:tc>
        <w:tc>
          <w:tcPr>
            <w:tcW w:w="124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 04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 753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6</w:t>
            </w:r>
          </w:p>
        </w:tc>
        <w:tc>
          <w:tcPr>
            <w:tcW w:w="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83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služby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2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7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2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jištěno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22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367 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81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Česká republika</w:t>
            </w:r>
          </w:p>
        </w:tc>
        <w:tc>
          <w:tcPr>
            <w:tcW w:w="12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 466 69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 86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 788 07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0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32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,69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Tabulka č. 4.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ělení pracovních úrazů hlášených v roce 2002 IBP podle základních skupin zdrojů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4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992"/>
        <w:gridCol w:w="1134"/>
        <w:gridCol w:w="992"/>
        <w:gridCol w:w="993"/>
        <w:gridCol w:w="992"/>
        <w:gridCol w:w="1134"/>
        <w:gridCol w:w="992"/>
        <w:gridCol w:w="1276"/>
        <w:gridCol w:w="85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120"/>
              <w:jc w:val="center"/>
              <w:rPr/>
            </w:pPr>
            <w:r>
              <w:rPr/>
              <w:t>Kód</w:t>
            </w:r>
          </w:p>
        </w:tc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120"/>
              <w:rPr/>
            </w:pPr>
            <w:r>
              <w:rPr/>
              <w:t>Skupina zdrojů</w:t>
            </w:r>
          </w:p>
        </w:tc>
        <w:tc>
          <w:tcPr>
            <w:tcW w:w="850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>
                <w:sz w:val="16"/>
              </w:rPr>
            </w:pPr>
            <w:r>
              <w:rPr>
                <w:sz w:val="16"/>
              </w:rPr>
              <w:t>IBP pro kraj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R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l.m. Pr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doče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hočeský a Vysoči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eňský a Karlovar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ecký a Libereck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lovéhr. a Pardubic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homor. a Zlín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avskoslez. a Olomoucký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0" w:after="0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ní prostředk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vihadla a dopravníky, zvedací a dopravní pomůc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oje (hnací, pomocné, obráběcí, pracovní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vní příp. cestovní dopravní prostory (pády oso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ál, břemena, předmě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9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řadí, nástroje, ručně ovládané strojky a zaříz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ůmyslové škodliviny, horké látky, oheň a výbušn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tle, nádoby a vedení (potrubí) pod tla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ř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dé, zvířata a přírodní živ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né zdr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oj neuved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9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left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Celk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5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8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6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6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16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2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62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9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875</w:t>
            </w:r>
          </w:p>
        </w:tc>
      </w:tr>
    </w:tbl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bulka č. 4.2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ělení pracovních úrazů hlášených v roce 2002 IBP podle základních skupin zdrojů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lativní četnosti – procenta)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4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992"/>
        <w:gridCol w:w="1134"/>
        <w:gridCol w:w="992"/>
        <w:gridCol w:w="993"/>
        <w:gridCol w:w="992"/>
        <w:gridCol w:w="1134"/>
        <w:gridCol w:w="992"/>
        <w:gridCol w:w="1276"/>
        <w:gridCol w:w="85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120"/>
              <w:jc w:val="center"/>
              <w:rPr/>
            </w:pPr>
            <w:r>
              <w:rPr/>
              <w:t>Kód</w:t>
            </w:r>
          </w:p>
        </w:tc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120"/>
              <w:rPr/>
            </w:pPr>
            <w:r>
              <w:rPr/>
              <w:t>Skupina zdrojů</w:t>
            </w:r>
          </w:p>
        </w:tc>
        <w:tc>
          <w:tcPr>
            <w:tcW w:w="850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>
                <w:sz w:val="16"/>
              </w:rPr>
            </w:pPr>
            <w:r>
              <w:rPr>
                <w:sz w:val="16"/>
              </w:rPr>
              <w:t>IBP pro kraj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R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l.m. Pr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doče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hočeský a Vysoči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eňský a Karlovar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ecký a Libereck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lovéhr. a Pardubic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homoravský a Zlínsk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Moravskoslez. a Olomoucký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0" w:after="0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ní prostředk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vihadla a dopravníky, zvedací a dopravní pomůc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oje (hnací, pomocné, obráběcí, pracovní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vní příp. cestovní dopravní prostory (pády oso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ál, břemena, předmě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řadí, nástroje, ručně ovládané strojky a zaříz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ůmyslové škodliviny, horké látky, oheň a výbušn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tle, nádoby a vedení (potrubí) pod tla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ř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dé, zvířata a přírodní živ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né zdro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oj neuved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7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left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Celk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5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rigovaný počet pojištěnců v roce 200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827"/>
      </w:tblGrid>
      <w:tr>
        <w:trPr/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Kategorie OKEČ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ojištěnci (podle ČSÚ)</w:t>
            </w:r>
          </w:p>
        </w:tc>
        <w:tc>
          <w:tcPr>
            <w:tcW w:w="1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jištěnci (korigovaný počet)</w:t>
            </w:r>
          </w:p>
        </w:tc>
      </w:tr>
      <w:tr>
        <w:trPr/>
        <w:tc>
          <w:tcPr>
            <w:tcW w:w="474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0"/>
              <w:ind w:left="57" w:hanging="0"/>
              <w:rPr/>
            </w:pPr>
            <w:r>
              <w:rPr/>
              <w:t>Zemědělství a myslivost, lesní hospodářstv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 21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4 81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ybolov, podniky pro chov ryb  a přidruž. čin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06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</w:rPr>
              <w:t>Dobývání nerostných surovi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 0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 47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pracovatelský průmys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63 2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509 98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roba a rozvod elektřiny, plynu a vod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 4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 96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vebnictv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 1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6 05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chod, opravy motor. vozidel a spotřebního zbož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 45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1 38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hostinství a ubytová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8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 99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prava, skladování a spo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 47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2 75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něžnictví a pojišťovnictv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 57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 54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movitosti, služby pro podniky, výzkum a vývo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 14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9 84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řejná správa, obrana, povinné sociální pojiště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 56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4 13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kolstv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2 84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</w:rPr>
              <w:t>Zdravotnictví, veterinární a sociální čin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 44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8 7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tatní veřejné a osobní služb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 8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6 17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60"/>
              <w:ind w:left="57" w:hanging="0"/>
              <w:rPr/>
            </w:pPr>
            <w:r>
              <w:rPr/>
              <w:t>Nezjištěn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21 5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/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120" w:after="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Česká republik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466 699</w:t>
            </w:r>
          </w:p>
        </w:tc>
        <w:tc>
          <w:tcPr>
            <w:tcW w:w="1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466 699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jc w:val="both"/>
        <w:rPr/>
      </w:pPr>
      <w:r>
        <w:rPr/>
        <w:t>Korekce počtů pojištěnců v jednotlivých kategoriích OKEČ, tj. rozpuštění kategorie Nezjištěno do ostatních kategorií podle poměrného zastoupení jednotlivých kategorií v souboru, byla provedena podle formule:</w:t>
      </w:r>
    </w:p>
    <w:p>
      <w:pPr>
        <w:pStyle w:val="Normal"/>
        <w:spacing w:before="0" w:after="120"/>
        <w:ind w:left="284" w:firstLine="709"/>
        <w:jc w:val="both"/>
        <w:rPr/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ik </w:t>
      </w:r>
      <w:r>
        <w:rPr>
          <w:rFonts w:cs="Arial" w:ascii="Arial" w:hAnsi="Arial"/>
          <w:sz w:val="24"/>
        </w:rPr>
        <w:t xml:space="preserve"> = n</w:t>
      </w:r>
      <w:r>
        <w:rPr>
          <w:rFonts w:cs="Arial" w:ascii="Arial" w:hAnsi="Arial"/>
          <w:sz w:val="24"/>
          <w:vertAlign w:val="subscript"/>
        </w:rPr>
        <w:t xml:space="preserve">i </w:t>
      </w:r>
      <w:r>
        <w:rPr>
          <w:rFonts w:cs="Arial" w:ascii="Arial" w:hAnsi="Arial"/>
          <w:sz w:val="24"/>
        </w:rPr>
        <w:t xml:space="preserve"> × (1 + n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 xml:space="preserve"> / ( N - n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>), kde značí</w:t>
      </w:r>
    </w:p>
    <w:p>
      <w:pPr>
        <w:pStyle w:val="Normal"/>
        <w:ind w:left="284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284" w:firstLine="709"/>
        <w:jc w:val="both"/>
        <w:rPr/>
      </w:pP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  <w:vertAlign w:val="subscript"/>
        </w:rPr>
        <w:t xml:space="preserve">ik </w:t>
      </w:r>
      <w:r>
        <w:rPr>
          <w:rFonts w:cs="Arial" w:ascii="Arial" w:hAnsi="Arial"/>
          <w:sz w:val="22"/>
        </w:rPr>
        <w:t xml:space="preserve"> . . . .  korigovaný počet pojištěnců v i-té kategorii OKEČ,</w:t>
      </w:r>
    </w:p>
    <w:p>
      <w:pPr>
        <w:pStyle w:val="Normal"/>
        <w:spacing w:before="0" w:after="120"/>
        <w:ind w:left="284" w:firstLine="709"/>
        <w:jc w:val="both"/>
        <w:rPr/>
      </w:pP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 xml:space="preserve">   . . . .  počet pojištěnců v i-té kategorii OKEČ (podle ČSÚ),</w:t>
      </w:r>
    </w:p>
    <w:p>
      <w:pPr>
        <w:pStyle w:val="Normal"/>
        <w:spacing w:before="0" w:after="120"/>
        <w:ind w:left="284" w:firstLine="709"/>
        <w:jc w:val="both"/>
        <w:rPr/>
      </w:pP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  <w:vertAlign w:val="subscript"/>
        </w:rPr>
        <w:t xml:space="preserve">n </w:t>
      </w:r>
      <w:r>
        <w:rPr>
          <w:rFonts w:cs="Arial" w:ascii="Arial" w:hAnsi="Arial"/>
          <w:sz w:val="22"/>
        </w:rPr>
        <w:t xml:space="preserve">  . . . .  počet pojištěnců v kategorii „Nezjištěno“ (podle ČSÚ) a</w:t>
      </w:r>
    </w:p>
    <w:p>
      <w:pPr>
        <w:pStyle w:val="Normal"/>
        <w:ind w:left="284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   . . . .  počet pojištěnců v ČR (podle ČSÚ).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abulka č. 5.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Ukazatele pracovní úrazovosti v ČR v roce 2002 podle oddílů OKEČ </w:t>
      </w:r>
      <w:r>
        <w:rPr>
          <w:b w:val="false"/>
          <w:bCs/>
          <w:sz w:val="24"/>
        </w:rPr>
        <w:t>(absolutní)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8"/>
        <w:gridCol w:w="1185"/>
        <w:gridCol w:w="1186"/>
        <w:gridCol w:w="1080"/>
        <w:gridCol w:w="1080"/>
        <w:gridCol w:w="1170"/>
        <w:gridCol w:w="1170"/>
      </w:tblGrid>
      <w:tr>
        <w:trPr>
          <w:tblHeader w:val="true"/>
          <w:trHeight w:val="488" w:hRule="atLeast"/>
          <w:cantSplit w:val="true"/>
        </w:trPr>
        <w:tc>
          <w:tcPr>
            <w:tcW w:w="28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díl OKEČ</w:t>
            </w:r>
          </w:p>
        </w:tc>
        <w:tc>
          <w:tcPr>
            <w:tcW w:w="2371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pojištěnců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pracovních úrazů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ny pracovní neschopnosti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18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SÚ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rigovaný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S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rigovaný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S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rigované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mědělství, myslivost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888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298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2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6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719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200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nictví, těžba dřeva</w:t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2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59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8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53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ybolov, chov ryb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3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7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hlí a rašeliny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84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421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365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ranových a thoriových rud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6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a úprava ostatní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5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97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9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otravin a zpracování tabáku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553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636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647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xtilní průmysl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9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37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2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9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87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ěvní průmysl, zpracování kožešin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15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86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71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74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usní a brašnářství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5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86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9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55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ůmysl dřevařský (kromě nábytku)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59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21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2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5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37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168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roba vlákniny, papíru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0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9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5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10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davatelství a tisk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07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29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70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12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ksování, zpracování ropy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9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2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chemických výrobků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02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23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82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09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ryžových a plast. výrobků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45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4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9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23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463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. minerálních výrobků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78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70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0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9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91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725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ů, hutní  zpracování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6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406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3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11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639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ových konstrukcí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885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884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0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2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085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758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ýroba strojů a zařízení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55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93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2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75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117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ancelář. strojů a počítačů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4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0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8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elektrických strojů a přístrojů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34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39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8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73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radiových a televiz. zařízení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15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26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57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3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zdravotnic. přístrojů a hodin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2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27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6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8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motorových vozidel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119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330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5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0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288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822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. dopravních zařízení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8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2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4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4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00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nábytku, ostatní průmysl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59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47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8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8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62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84831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ruhotných surovin</w:t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4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9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elektřiny a plynu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74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748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90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58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vody</w:t>
            </w:r>
          </w:p>
        </w:tc>
        <w:tc>
          <w:tcPr>
            <w:tcW w:w="118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8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36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9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49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ebnictví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130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5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395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30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dej, údržba  motorových vozidel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32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53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17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lkoobchod (kromě motor. vozidel)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22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63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3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0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900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oobchod (kromě motor. vozidel)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601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5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2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881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70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hostinství a ubytování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37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85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5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zemní doprava, potrubní doprava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826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988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608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dní doprava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6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2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tecká, kosmická doprava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4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7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9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4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dlejší a pomocná činnost v dopravě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4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8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4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32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poštovní a telekomunikační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493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2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8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76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9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ěžnictví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444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3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8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jišťovnictví (kromě sociálního)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6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4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3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 úvěry, pojišťovnictví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6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v oblasti nemovitostí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81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77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5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nájem strojů a přístrojů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4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at a související činnosti</w:t>
            </w:r>
          </w:p>
        </w:tc>
        <w:tc>
          <w:tcPr>
            <w:tcW w:w="1185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99</w:t>
            </w:r>
          </w:p>
        </w:tc>
        <w:tc>
          <w:tcPr>
            <w:tcW w:w="1186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19</w:t>
            </w:r>
          </w:p>
        </w:tc>
        <w:tc>
          <w:tcPr>
            <w:tcW w:w="108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108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117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7</w:t>
            </w:r>
          </w:p>
        </w:tc>
        <w:tc>
          <w:tcPr>
            <w:tcW w:w="117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5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zkum a vývoj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6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3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5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1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užby převážně pro podniky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611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5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0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973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řejná správa, obrana, soc. pojištění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565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871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24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kolství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240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42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95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ravotní, veterinární, sociální činnost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449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405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63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traňování odpadu, čištění města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62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20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32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polečenských organizací</w:t>
            </w:r>
          </w:p>
        </w:tc>
        <w:tc>
          <w:tcPr>
            <w:tcW w:w="118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7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51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8</w:t>
            </w:r>
          </w:p>
        </w:tc>
      </w:tr>
      <w:tr>
        <w:trPr/>
        <w:tc>
          <w:tcPr>
            <w:tcW w:w="28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kreační, kulturní a sport. činnost</w:t>
            </w:r>
          </w:p>
        </w:tc>
        <w:tc>
          <w:tcPr>
            <w:tcW w:w="1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4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0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20</w:t>
            </w:r>
          </w:p>
        </w:tc>
      </w:tr>
      <w:tr>
        <w:trPr/>
        <w:tc>
          <w:tcPr>
            <w:tcW w:w="28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služby</w:t>
            </w:r>
          </w:p>
        </w:tc>
        <w:tc>
          <w:tcPr>
            <w:tcW w:w="1185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9</w:t>
            </w:r>
          </w:p>
        </w:tc>
        <w:tc>
          <w:tcPr>
            <w:tcW w:w="118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9</w:t>
            </w:r>
          </w:p>
        </w:tc>
        <w:tc>
          <w:tcPr>
            <w:tcW w:w="1170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jištěno</w:t>
            </w:r>
          </w:p>
        </w:tc>
        <w:tc>
          <w:tcPr>
            <w:tcW w:w="118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2182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4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8797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Česká republika</w:t>
            </w:r>
          </w:p>
        </w:tc>
        <w:tc>
          <w:tcPr>
            <w:tcW w:w="1185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\# "# ##0"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4 466 699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\# "# ##0"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4 466 699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\# "# ##0"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90 867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\# "# ##0"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90 867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\# "# ##0"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3 788 076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\# "# ##0"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3 788 076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Heading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ulka č. 5.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Ukazatele pracovní úrazovosti v ČR v roce 2002 podle oddílů OKEČ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relativní)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1117"/>
        <w:gridCol w:w="1118"/>
        <w:gridCol w:w="1117"/>
        <w:gridCol w:w="1118"/>
        <w:gridCol w:w="1117"/>
        <w:gridCol w:w="1118"/>
      </w:tblGrid>
      <w:tr>
        <w:trPr>
          <w:trHeight w:val="488" w:hRule="atLeast"/>
          <w:cantSplit w:val="true"/>
        </w:trPr>
        <w:tc>
          <w:tcPr>
            <w:tcW w:w="30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6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díl OKEČ</w:t>
            </w:r>
          </w:p>
        </w:tc>
        <w:tc>
          <w:tcPr>
            <w:tcW w:w="2235" w:type="dxa"/>
            <w:gridSpan w:val="2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etnost pracovních úrazů na 100 pojištěnců</w:t>
            </w:r>
          </w:p>
        </w:tc>
        <w:tc>
          <w:tcPr>
            <w:tcW w:w="223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ůměrné procento pracovní neschopnosti</w:t>
            </w:r>
          </w:p>
        </w:tc>
        <w:tc>
          <w:tcPr>
            <w:tcW w:w="223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růměrná délka trvání případu </w:t>
            </w:r>
            <w:r>
              <w:rPr>
                <w:rFonts w:cs="Arial" w:ascii="Arial" w:hAnsi="Arial"/>
                <w:sz w:val="16"/>
              </w:rPr>
              <w:t>(kalendářní dny)</w:t>
            </w:r>
          </w:p>
        </w:tc>
      </w:tr>
      <w:tr>
        <w:trPr>
          <w:trHeight w:val="487" w:hRule="atLeast"/>
          <w:cantSplit w:val="true"/>
        </w:trPr>
        <w:tc>
          <w:tcPr>
            <w:tcW w:w="30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1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SÚ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rigovaná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SÚ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rigované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SÚ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rigovaná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mědělství, myslivost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8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9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8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25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72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71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nictví, těžba dřeva</w:t>
            </w:r>
          </w:p>
        </w:tc>
        <w:tc>
          <w:tcPr>
            <w:tcW w:w="111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5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44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24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ybolov, chov ryb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2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5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54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3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hlí a rašeliny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8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2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6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ranových a thoriových rud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2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9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80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a úprava ostatní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5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0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29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4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otravin a zpracování tabáku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9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80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xtilní průmysl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4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2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71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ěvní průmysl, zpracování kožešin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2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4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58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34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usní a brašnářství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1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1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0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ůmysl dřevařský (kromě nábytku)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7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4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03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6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03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9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vlákniny, papíru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3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4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77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davatelství a tisk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1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0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6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69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ksování, zpracování ropy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6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58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chemických výrobků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2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6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0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67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ryžových a plast. výrobků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7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7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63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. minerálních výrobků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3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2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8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6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8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6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ů, hutní zpracování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3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02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44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ových konstrukcí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6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8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3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75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52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strojů a zařízení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9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8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29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ancelář. strojů a počítačů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4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1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5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9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62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elektrických. strojů a přístrojů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2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1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27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radiových a televizních zařízení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5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2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9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0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4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3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zdravotnic. přístrojů a hodin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5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5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18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motorových vozidel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2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22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6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4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ních dopravních zařízení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0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1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11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nábytku, ostatní průmysl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2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9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46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3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90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5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ruhotných surovin</w:t>
            </w:r>
          </w:p>
        </w:tc>
        <w:tc>
          <w:tcPr>
            <w:tcW w:w="111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7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35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8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elektřiny a plynu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8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5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8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21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34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vody</w:t>
            </w:r>
          </w:p>
        </w:tc>
        <w:tc>
          <w:tcPr>
            <w:tcW w:w="111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3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3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7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ebnictví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4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67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8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8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ej, údržba  motorových vozidel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8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7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lkoobchod (kromě motor. vozidel)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7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49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69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oobchod (kromě motor. vozidel)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7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1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22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9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hostinství a ubytování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1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8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emní doprava, potrubní doprava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9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8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dní doprava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9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3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88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tecká, kosmická doprava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3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1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2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5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1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41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dlejší a pomocná činnost v dopravě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4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7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14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poštovní a telekomunikační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18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9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61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7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ěžnictví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9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79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50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jišťovnictví (kromě sociálního)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3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08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 úvěry, pojišťovnictví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8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6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6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9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8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v oblasti nemovitostí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04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nájem strojů a přístrojů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2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5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36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at a souvis. činnosti</w:t>
            </w:r>
          </w:p>
        </w:tc>
        <w:tc>
          <w:tcPr>
            <w:tcW w:w="1117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8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3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5</w:t>
            </w:r>
          </w:p>
        </w:tc>
        <w:tc>
          <w:tcPr>
            <w:tcW w:w="1118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0</w:t>
            </w:r>
          </w:p>
        </w:tc>
        <w:tc>
          <w:tcPr>
            <w:tcW w:w="11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34</w:t>
            </w:r>
          </w:p>
        </w:tc>
        <w:tc>
          <w:tcPr>
            <w:tcW w:w="111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59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zkum a vývoj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7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1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36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užby převážně pro podniky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3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8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6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23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1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řejná správa, obrana, soc. pojištění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8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7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5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kolství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25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2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ravotní, veterinární, sociální činnost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5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traňování odpadu, čištění města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8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8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polečenských organizací</w:t>
            </w:r>
          </w:p>
        </w:tc>
        <w:tc>
          <w:tcPr>
            <w:tcW w:w="111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.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9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68</w:t>
            </w:r>
          </w:p>
        </w:tc>
      </w:tr>
      <w:tr>
        <w:trPr/>
        <w:tc>
          <w:tcPr>
            <w:tcW w:w="3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kreační, kulturní a sport. činnost</w:t>
            </w:r>
          </w:p>
        </w:tc>
        <w:tc>
          <w:tcPr>
            <w:tcW w:w="1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0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4</w:t>
            </w:r>
          </w:p>
        </w:tc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85</w:t>
            </w:r>
          </w:p>
        </w:tc>
      </w:tr>
      <w:tr>
        <w:trPr/>
        <w:tc>
          <w:tcPr>
            <w:tcW w:w="30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služby</w:t>
            </w:r>
          </w:p>
        </w:tc>
        <w:tc>
          <w:tcPr>
            <w:tcW w:w="1117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3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7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8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26</w:t>
            </w:r>
          </w:p>
        </w:tc>
        <w:tc>
          <w:tcPr>
            <w:tcW w:w="1118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jištěno</w:t>
            </w:r>
          </w:p>
        </w:tc>
        <w:tc>
          <w:tcPr>
            <w:tcW w:w="1117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5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8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3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</w:rPr>
              <w:t>Česká republika</w:t>
            </w:r>
          </w:p>
        </w:tc>
        <w:tc>
          <w:tcPr>
            <w:tcW w:w="1117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03</w:t>
            </w:r>
          </w:p>
        </w:tc>
        <w:tc>
          <w:tcPr>
            <w:tcW w:w="111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03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32</w:t>
            </w:r>
          </w:p>
        </w:tc>
        <w:tc>
          <w:tcPr>
            <w:tcW w:w="111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232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,69</w:t>
            </w:r>
          </w:p>
        </w:tc>
        <w:tc>
          <w:tcPr>
            <w:tcW w:w="1118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1,69</w:t>
            </w:r>
          </w:p>
        </w:tc>
      </w:tr>
    </w:tbl>
    <w:p>
      <w:pPr>
        <w:pStyle w:val="Normal"/>
        <w:spacing w:before="0" w:after="120"/>
        <w:ind w:left="284" w:firstLine="709"/>
        <w:jc w:val="both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6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rPr/>
      </w:pPr>
      <w:r>
        <w:rPr/>
        <w:t>Časové řady ukazatelů smrtelných pracovních úrazů v ČR (1993 – 2002)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43"/>
        <w:gridCol w:w="1701"/>
        <w:gridCol w:w="1843"/>
        <w:gridCol w:w="1984"/>
      </w:tblGrid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240" w:after="0"/>
              <w:rPr/>
            </w:pPr>
            <w:r>
              <w:rPr/>
              <w:t>Rok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jištěnc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čet smrtelných pracovních úrazů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Četnost na 10 000 pojištěnců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cento z pracovních úrazů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11 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55 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08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03 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833 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84 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578 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517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483 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466 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ulka č. 7.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kazatele smrtelných pracovních úrazů v roce 2002 podle krajů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yšších samosprávných celků – klasifikace CZ – NUT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1669"/>
        <w:gridCol w:w="1670"/>
        <w:gridCol w:w="1670"/>
      </w:tblGrid>
      <w:tr>
        <w:trPr/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4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aj</w:t>
            </w:r>
          </w:p>
        </w:tc>
        <w:tc>
          <w:tcPr>
            <w:tcW w:w="166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48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ištěnci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mrtelných pracovních úrazů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etnost smrtelných pracovních úrazů na 10 000 pojištěnců</w:t>
            </w:r>
          </w:p>
        </w:tc>
      </w:tr>
      <w:tr>
        <w:trPr/>
        <w:tc>
          <w:tcPr>
            <w:tcW w:w="34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120" w:after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hlavní město Praha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 82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ředočeský kraj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 36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0"/>
              <w:ind w:left="113" w:hanging="0"/>
              <w:rPr>
                <w:szCs w:val="18"/>
              </w:rPr>
            </w:pPr>
            <w:r>
              <w:rPr>
                <w:szCs w:val="18"/>
              </w:rPr>
              <w:t>Jihočeský kraj</w:t>
            </w:r>
          </w:p>
        </w:tc>
        <w:tc>
          <w:tcPr>
            <w:tcW w:w="1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 6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pacing w:before="120" w:after="0"/>
              <w:ind w:left="113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lzeňský kraj</w:t>
            </w:r>
          </w:p>
        </w:tc>
        <w:tc>
          <w:tcPr>
            <w:tcW w:w="16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747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349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lovarský kraj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20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120" w:after="0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Ústecký kraj</w:t>
            </w:r>
          </w:p>
        </w:tc>
        <w:tc>
          <w:tcPr>
            <w:tcW w:w="16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831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349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berecký kraj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335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álovéhradecký kraj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531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4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dubický kraj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 40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sočina</w:t>
            </w:r>
          </w:p>
        </w:tc>
        <w:tc>
          <w:tcPr>
            <w:tcW w:w="1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5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ihomoravský kraj</w:t>
            </w:r>
          </w:p>
        </w:tc>
        <w:tc>
          <w:tcPr>
            <w:tcW w:w="16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 865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9</w:t>
            </w:r>
          </w:p>
        </w:tc>
      </w:tr>
      <w:tr>
        <w:trPr/>
        <w:tc>
          <w:tcPr>
            <w:tcW w:w="349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omoucký kraj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288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línský kraj</w:t>
            </w:r>
          </w:p>
        </w:tc>
        <w:tc>
          <w:tcPr>
            <w:tcW w:w="16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273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349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ravskoslezský kraj</w:t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 808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120" w:after="120"/>
              <w:ind w:left="11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eská republika</w:t>
            </w:r>
          </w:p>
        </w:tc>
        <w:tc>
          <w:tcPr>
            <w:tcW w:w="166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466 699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=SUM(ABOVE) \# "# ##0"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206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6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Zkladntextodsazen2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rPr>
          <w:sz w:val="20"/>
        </w:rPr>
      </w:pPr>
      <w:r>
        <w:rPr>
          <w:sz w:val="2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7.2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Rozdělení smrtelných pracovních úrazů v ČR podle území působnosti IBP v létech 1998 - 2002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5"/>
        <w:gridCol w:w="1276"/>
        <w:gridCol w:w="1134"/>
        <w:gridCol w:w="1134"/>
        <w:gridCol w:w="992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BP pro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avní město Pra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ředočes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ihočeský kraj a Vysoč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zeňský a Karlovars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Ústecký a Liberec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álovéhradecký a Pardubic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ihomoravský a Zlíns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avskoslezský a Olomouc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7.3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Četnost smrtelných pracovních úrazů v ČR na 10 000 pojištěnců podle území působnosti IBP v létech 1998 - 2002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5"/>
        <w:gridCol w:w="1276"/>
        <w:gridCol w:w="1134"/>
        <w:gridCol w:w="1134"/>
        <w:gridCol w:w="992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BP pro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lavní město Pra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ředočes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ihočeský kraj a Vysoč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zeňský a Karlovars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Ústecký a Liberec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rálovéhradecký a Pardubický kra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ihomoravský a Zlíns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ravskoslezský a Olomoucký kr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3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ulka č. 8.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 xml:space="preserve">Rozdělení smrtelných pracovních úrazů v ČR podle kategorií OKEČ </w:t>
      </w:r>
    </w:p>
    <w:p>
      <w:pPr>
        <w:pStyle w:val="TextBodyIndent"/>
        <w:rPr/>
      </w:pPr>
      <w:r>
        <w:rPr/>
        <w:t>(1998-2002)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771"/>
        <w:gridCol w:w="771"/>
        <w:gridCol w:w="771"/>
        <w:gridCol w:w="771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ód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e OKE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keepNext w:val="true"/>
              <w:spacing w:before="120" w:after="0"/>
              <w:rPr/>
            </w:pPr>
            <w:r>
              <w:rPr/>
              <w:t>Zemědělství a myslivost, lesní hospodářství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ybolov, podniky pro chov ryb,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bývání nerostných suro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pracovatelský průmy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roba a rozvod elektřiny, plynu a v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vebnic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chod, oprava mot. vozidel a spotřebního 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hostinství a ubytová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/>
            </w:pPr>
            <w:r>
              <w:rPr/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prava, skladování a spo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něžnictví a pojišťovnic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movitosti, služby pro podniky, výzkum a vývo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řejná správa, obrana, povinné sociál. pojiště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kols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dravotnictví, veterinární a sociální čin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tatní veřejné, sociální a osobní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zařaze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8.2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Zkladntextodsazen2"/>
        <w:jc w:val="center"/>
        <w:rPr/>
      </w:pPr>
      <w:r>
        <w:rPr/>
        <w:t>Četnost smrtelných pracovních úrazů v ČR na 10 000 pojištěnců podle kategorií OKEČ (1998-2002)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851"/>
        <w:gridCol w:w="771"/>
        <w:gridCol w:w="771"/>
        <w:gridCol w:w="771"/>
        <w:gridCol w:w="771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ód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e OKE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emědělství a myslivost, lesní hospodářství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ybolov, podniky pro chov ryb,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bývání nerostných suro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pracovatelský průmy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roba a rozvod elektřiny, plynu a v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vebnic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chod, oprava mot. vozidel a spotřebního 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hostinství a ubytová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/>
            </w:pPr>
            <w:r>
              <w:rPr/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prava, skladování a spo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něžnictví a pojišťovnic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movitosti, služby pro podniky, výzkum a vývo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řejná správa, obrana, povinné sociál. pojiště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kols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dravotnictví, veterinární a sociální čin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tatní veřejné, sociální a osobní služ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7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8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Rozdělení smrtelných pracovních úrazů v ČR podle oddílů OKEČ (1998-2002)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028"/>
        <w:gridCol w:w="935"/>
        <w:gridCol w:w="936"/>
        <w:gridCol w:w="935"/>
        <w:gridCol w:w="936"/>
        <w:gridCol w:w="936"/>
      </w:tblGrid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ód</w:t>
            </w:r>
          </w:p>
        </w:tc>
        <w:tc>
          <w:tcPr>
            <w:tcW w:w="302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ddíl OKEČ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8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9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1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</w:tr>
      <w:tr>
        <w:trPr/>
        <w:tc>
          <w:tcPr>
            <w:tcW w:w="6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01</w:t>
            </w:r>
          </w:p>
        </w:tc>
        <w:tc>
          <w:tcPr>
            <w:tcW w:w="302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mědělství, myslivost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0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nictví, těžba dřev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 0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ybolov, chov ry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1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hlí a rašelin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1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ropy a zemního plyn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1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uranových a thor. ru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1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ývání a úprava ostat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1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otravin a zpracování tabák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17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xtilní průmys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1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ěvní průmysl, zpracování kožeš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19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usní a brašnářstv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ůmysl dřevařský (kromě nábytk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vlákniny, papír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davatelství a tis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ksování, zpracování rop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chemických výrobk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pryžových  a plast. Výrobk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. minerálních výrobk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7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ů, hutní  zpracová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ovových konstrukc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29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strojů a zaříze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kancel. strojů a počítač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elektric. strojů a přístroj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radiových a televiz. zaříze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zdravotnic. přístrojů a hod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motorových vozid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ostat. dopravních zaříze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nábytku, ostatní průmys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37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ruhotných surov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 4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elektřiny a plyn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 4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roba a rozvod vod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 4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ebnictv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5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ej, údržba  motorových vozid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5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lkoobchod (kromě motor. vozidel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5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oobchod (kromě motor. vozidel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 5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hostinství a ubytován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6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emní doprava, potrubní doprav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6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dní doprav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6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tecká, kosmická doprav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6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dlejší a pomoc. činnost v dopravě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6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pošt a telekomunikac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 6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ěžnictv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 6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jišťovnictví (kromě sociálního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 67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 úvěry, pojišťovnictv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7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v oblasti nemovitost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7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nájem strojů a přístroj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7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racování dat a souvis. činnost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7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zkum a vývoj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7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užby převážně pro podnik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 7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řejná správa, obran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 8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kolstv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 8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ravotní, veterinár., sociální činnos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 9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traňování odpadu, čištění měst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 9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innost společenských organizací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 9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kreační, kulturní a  sport. činnos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 9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služb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2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zjištěn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b/>
              </w:rPr>
              <w:t>Česká republika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6</w:t>
            </w:r>
          </w:p>
        </w:tc>
      </w:tr>
    </w:tbl>
    <w:p>
      <w:pPr>
        <w:pStyle w:val="Heading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Tabulka č. 9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Zkladntextodsazen2"/>
        <w:spacing w:before="0" w:after="0"/>
        <w:jc w:val="center"/>
        <w:rPr/>
      </w:pPr>
      <w:r>
        <w:rPr/>
        <w:t xml:space="preserve">Rozdělení smrtelných pracovních úrazů v ČR v roce 2002 </w:t>
      </w:r>
    </w:p>
    <w:p>
      <w:pPr>
        <w:pStyle w:val="Zkladntextodsazen2"/>
        <w:jc w:val="center"/>
        <w:rPr/>
      </w:pPr>
      <w:r>
        <w:rPr/>
        <w:t>podle skupin zdrojů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300"/>
        <w:gridCol w:w="936"/>
        <w:gridCol w:w="936"/>
      </w:tblGrid>
      <w:tr>
        <w:trPr/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ód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Základní skupina / podskupina zdrojů</w:t>
            </w:r>
          </w:p>
        </w:tc>
        <w:tc>
          <w:tcPr>
            <w:tcW w:w="93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čet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cento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pravní prostředky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,5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ové i nemotorové dopravní prostředky letecké</w:t>
            </w:r>
          </w:p>
        </w:tc>
        <w:tc>
          <w:tcPr>
            <w:tcW w:w="93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ové silniční dopravní prostředky</w:t>
            </w:r>
          </w:p>
        </w:tc>
        <w:tc>
          <w:tcPr>
            <w:tcW w:w="93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 prostředky železniční vč. pouličních drah a neveřejné dopravy po koleji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motorové silniční dopravní prostředky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630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torové dopravní prostředky vnitropodnikové 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dvihadla a dopravníky, zvedací a dopravní pomůcky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řáby a jiná zdvihadla pro různosměrnou dopravu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tahy, elevátory, těžní stroje a jiná zdvihadla pro svislou dopravu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ravníky (transportéry) včetně vnitropodnikových visutých drah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oje (hnací, pomocné, obráběcí a pracovní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řízení pro převod hnací síly</w:t>
            </w:r>
          </w:p>
        </w:tc>
        <w:tc>
          <w:tcPr>
            <w:tcW w:w="9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družené a ostatní, popř.speciální stoje dřevoobráběcí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struhy kovů</w:t>
            </w:r>
          </w:p>
        </w:tc>
        <w:tc>
          <w:tcPr>
            <w:tcW w:w="93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láštní stroje důlní, dobývací, zakládací a úpravárenské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630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oje stavební a pro úpravu terénu, speciální stroje železniční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láštní stroje plynáren., chemického a gum. průmyslu, stroje keramické, sklářské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láštní stroje zemědělské</w:t>
            </w:r>
          </w:p>
        </w:tc>
        <w:tc>
          <w:tcPr>
            <w:tcW w:w="9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acovní, případně cestovní dopravní prostory jako zdroje pádů osob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,0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630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dy, žebříky, výstupy – pády osob na nich a z nich</w:t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zvýšená pracoviště – pády osob z výše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630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hlubně, jámy, nezakryté otvory – pády osob do hloubky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ál, břemena předměty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mina, hornina, kámen, kusový a sypký materiál – pád předmětů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materiál, předměty, výrobky, zařízení – pád předmětů</w:t>
            </w:r>
          </w:p>
        </w:tc>
        <w:tc>
          <w:tcPr>
            <w:tcW w:w="9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630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řemena (materiál, předměty přemisťované a jinak manipulované) – úrazy břemeny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ůmyslové škodliviny, horké látky a předměty, oheň a výbušnin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átky jedovaté – pevné, tekuté, jedovaté a nedýchatelné plyny</w:t>
            </w:r>
          </w:p>
        </w:tc>
        <w:tc>
          <w:tcPr>
            <w:tcW w:w="93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630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átky hořlavé a vznětlivé, explozivní plyny, oheň</w:t>
            </w:r>
          </w:p>
        </w:tc>
        <w:tc>
          <w:tcPr>
            <w:tcW w:w="93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bušniny (trhaviny, třaskaviny, střelivo) a střelné zbraně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X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ktřina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ktřina vysokého napětí (nad 300 V)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ktřina středního a nízkého napětí (do 300 V)</w:t>
            </w:r>
          </w:p>
        </w:tc>
        <w:tc>
          <w:tcPr>
            <w:tcW w:w="9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</w:tr>
      <w:tr>
        <w:trPr/>
        <w:tc>
          <w:tcPr>
            <w:tcW w:w="6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dé, zvířata a přírodní živly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myslné poškození, násilí, zranění druhou osobou, živelní pohromy a přírodní vliv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iné zdroj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</w:t>
            </w:r>
          </w:p>
        </w:tc>
      </w:tr>
      <w:tr>
        <w:trPr/>
        <w:tc>
          <w:tcPr>
            <w:tcW w:w="61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6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né zdroje, které nelze zařadit do předchozích značek</w:t>
            </w:r>
          </w:p>
        </w:tc>
        <w:tc>
          <w:tcPr>
            <w:tcW w:w="93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</w:tr>
      <w:tr>
        <w:trPr/>
        <w:tc>
          <w:tcPr>
            <w:tcW w:w="6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r>
              <w:rPr>
                <w:rFonts w:eastAsia="Arial" w:cs="Arial"/>
                <w:b w:val="false"/>
                <w:i/>
                <w:szCs w:val="18"/>
              </w:rPr>
              <w:t xml:space="preserve">              </w:t>
            </w:r>
            <w:r>
              <w:rPr>
                <w:rFonts w:cs="Arial"/>
                <w:szCs w:val="18"/>
              </w:rPr>
              <w:t>Česká republika</w:t>
            </w:r>
          </w:p>
        </w:tc>
        <w:tc>
          <w:tcPr>
            <w:tcW w:w="93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6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č. 9.2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ělení smrtelných pracovních úrazů v roce 2002 v území působnosti IBP podle základních skupin zdrojů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4478"/>
        <w:gridCol w:w="1027"/>
        <w:gridCol w:w="1028"/>
        <w:gridCol w:w="1028"/>
        <w:gridCol w:w="1028"/>
        <w:gridCol w:w="1027"/>
        <w:gridCol w:w="1028"/>
        <w:gridCol w:w="1028"/>
        <w:gridCol w:w="1169"/>
        <w:gridCol w:w="851"/>
      </w:tblGrid>
      <w:tr>
        <w:trPr>
          <w:cantSplit w:val="true"/>
        </w:trPr>
        <w:tc>
          <w:tcPr>
            <w:tcW w:w="62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120"/>
              <w:jc w:val="center"/>
              <w:rPr/>
            </w:pPr>
            <w:r>
              <w:rPr/>
              <w:t>Kód</w:t>
            </w:r>
          </w:p>
        </w:tc>
        <w:tc>
          <w:tcPr>
            <w:tcW w:w="447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120"/>
              <w:rPr/>
            </w:pPr>
            <w:r>
              <w:rPr/>
              <w:t>Skupina zdrojů</w:t>
            </w:r>
          </w:p>
        </w:tc>
        <w:tc>
          <w:tcPr>
            <w:tcW w:w="836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>
                <w:sz w:val="16"/>
              </w:rPr>
            </w:pPr>
            <w:r>
              <w:rPr>
                <w:sz w:val="16"/>
              </w:rPr>
              <w:t>IBP pro kraj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R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47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l.m. Prahu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dočesk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hočeský a Vysočinu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eňský a Karlovarsk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stecký a Libereck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lovéhr. a Pardubick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homor. a Zlínsk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avskoslez. a Olomoucký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0" w:after="0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ravní prostředky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1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5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,5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vihadla a dopravníky, zvedací a dopravní pomůck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4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oje (hnací, pomocné, obráběcí, pracovní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8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vní příp. cestovní dopravní prostory (pády osob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,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ál, břemena, předmě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,2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řadí, nástroje, ručně ovládané strojky a zařízení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ůmyslové škodliviny, horké látky, oheň a výbušni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8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tle, nádoby a vedení (potrubí) pod tlake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ři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8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dé, zvířata a přírodní živl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né zdroj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zjištěn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</w:rPr>
              <w:t>Celke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mocné tabulky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ná tabulka č. 2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ývoj ukazatelů pracovních úrazů podle území působnosti IB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60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96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BP pro kraj</w:t>
            </w:r>
          </w:p>
        </w:tc>
        <w:tc>
          <w:tcPr>
            <w:tcW w:w="4961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případů pracovních úrazů</w:t>
            </w:r>
          </w:p>
        </w:tc>
        <w:tc>
          <w:tcPr>
            <w:tcW w:w="4961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tnost případů na 100 pojištěnců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m Praha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6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2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6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3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očesk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český a Vysočin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ský a Karlovars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ecký a Liberec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ovéhradecký a Pardubic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moravský a Zlíns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oslezský a Olomouc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6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Česká republika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 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 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867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96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BP pro kraj</w:t>
            </w:r>
          </w:p>
        </w:tc>
        <w:tc>
          <w:tcPr>
            <w:tcW w:w="4961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é procento pracovní neschopnosti</w:t>
            </w:r>
          </w:p>
        </w:tc>
        <w:tc>
          <w:tcPr>
            <w:tcW w:w="4961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á délka trvání případu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m Praha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1</w:t>
            </w:r>
          </w:p>
        </w:tc>
      </w:tr>
      <w:tr>
        <w:trPr/>
        <w:tc>
          <w:tcPr>
            <w:tcW w:w="368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očesk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český a Vysočin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ský a Karlovars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ecký a Liberec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ovéhradecký a Pardubic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moravský a Zlíns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oslezský a Olomouck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Česká republika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32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69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ná tabulka č. 3.2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center"/>
        <w:rPr/>
      </w:pPr>
      <w:r>
        <w:rPr/>
        <w:t>Vývoj ukazatelů pracovní úrazovosti v ČR podle kategorií OKEČ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06"/>
        <w:gridCol w:w="1007"/>
        <w:gridCol w:w="1006"/>
        <w:gridCol w:w="1007"/>
        <w:gridCol w:w="1006"/>
        <w:gridCol w:w="1007"/>
        <w:gridCol w:w="1006"/>
        <w:gridCol w:w="1007"/>
        <w:gridCol w:w="1006"/>
        <w:gridCol w:w="1007"/>
      </w:tblGrid>
      <w:tr>
        <w:trPr>
          <w:trHeight w:val="280" w:hRule="atLeast"/>
          <w:cantSplit w:val="true"/>
        </w:trPr>
        <w:tc>
          <w:tcPr>
            <w:tcW w:w="403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egorie OKEČ</w:t>
            </w:r>
          </w:p>
        </w:tc>
        <w:tc>
          <w:tcPr>
            <w:tcW w:w="5032" w:type="dxa"/>
            <w:gridSpan w:val="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čet případů pracovních úrazů</w:t>
            </w:r>
          </w:p>
        </w:tc>
        <w:tc>
          <w:tcPr>
            <w:tcW w:w="5033" w:type="dxa"/>
            <w:gridSpan w:val="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tnost případů na 100 pojištěnců</w:t>
            </w:r>
          </w:p>
        </w:tc>
      </w:tr>
      <w:tr>
        <w:trPr>
          <w:trHeight w:val="280" w:hRule="atLeast"/>
          <w:cantSplit w:val="true"/>
        </w:trPr>
        <w:tc>
          <w:tcPr>
            <w:tcW w:w="403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403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0"/>
              <w:ind w:left="57" w:hanging="0"/>
              <w:rPr/>
            </w:pPr>
            <w:r>
              <w:rPr/>
              <w:t>Zemědělství a myslivost, lesní hospodářství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22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35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48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29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0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bývání nerostných surovin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9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4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7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7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pracovatelský průmysl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 3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 4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 0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 3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 7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roba a rozvod elektřiny, plynu a vody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vebnictv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8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7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8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4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chod, opravy motor. vozidel a spotř. zbož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9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5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2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2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45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hostinství a ubytován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prava, skladování a spoje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0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8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3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4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47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kolstv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2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dravotnictví, veterinární a sociální činnosti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2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26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06</w:t>
            </w:r>
          </w:p>
        </w:tc>
      </w:tr>
      <w:tr>
        <w:trPr/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120" w:after="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Česká republika</w:t>
            </w:r>
          </w:p>
        </w:tc>
        <w:tc>
          <w:tcPr>
            <w:tcW w:w="100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24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10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6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8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ná tabulka č. 3.2 pokračování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center"/>
        <w:rPr/>
      </w:pPr>
      <w:r>
        <w:rPr/>
        <w:t>Vývoj ukazatelů pracovní úrazovosti v ČR podle kategorií OKEČ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06"/>
        <w:gridCol w:w="1007"/>
        <w:gridCol w:w="1006"/>
        <w:gridCol w:w="1007"/>
        <w:gridCol w:w="1006"/>
        <w:gridCol w:w="1007"/>
        <w:gridCol w:w="1006"/>
        <w:gridCol w:w="1007"/>
        <w:gridCol w:w="1006"/>
        <w:gridCol w:w="1007"/>
      </w:tblGrid>
      <w:tr>
        <w:trPr>
          <w:trHeight w:val="280" w:hRule="atLeast"/>
          <w:cantSplit w:val="true"/>
        </w:trPr>
        <w:tc>
          <w:tcPr>
            <w:tcW w:w="403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egorie OKEČ</w:t>
            </w:r>
          </w:p>
        </w:tc>
        <w:tc>
          <w:tcPr>
            <w:tcW w:w="5032" w:type="dxa"/>
            <w:gridSpan w:val="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ůměrné procento pracovní neschopnosti</w:t>
            </w:r>
          </w:p>
        </w:tc>
        <w:tc>
          <w:tcPr>
            <w:tcW w:w="5033" w:type="dxa"/>
            <w:gridSpan w:val="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á délka trvání případu</w:t>
            </w:r>
          </w:p>
        </w:tc>
      </w:tr>
      <w:tr>
        <w:trPr>
          <w:trHeight w:val="280" w:hRule="atLeast"/>
          <w:cantSplit w:val="true"/>
        </w:trPr>
        <w:tc>
          <w:tcPr>
            <w:tcW w:w="403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8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</w:tr>
      <w:tr>
        <w:trPr/>
        <w:tc>
          <w:tcPr>
            <w:tcW w:w="403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0"/>
              <w:ind w:left="57" w:hanging="0"/>
              <w:rPr/>
            </w:pPr>
            <w:r>
              <w:rPr/>
              <w:t>Zemědělství a myslivost, lesní hospodářství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1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5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8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2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3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bývání nerostných surovin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6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pracovatelský průmysl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9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roba a rozvod elektřiny, plynu a vody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5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vebnictv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7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chod, opravy motor. vozidel a spotř. zbož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0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4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hostinství a ubytován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8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16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prava, skladování a spoje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7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3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Školství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2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dravotnictví, veterinární a sociální činnosti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6</w:t>
            </w:r>
          </w:p>
        </w:tc>
      </w:tr>
      <w:tr>
        <w:trPr/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120" w:after="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Česká republika</w:t>
            </w:r>
          </w:p>
        </w:tc>
        <w:tc>
          <w:tcPr>
            <w:tcW w:w="100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35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26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29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31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32</w:t>
            </w:r>
          </w:p>
        </w:tc>
        <w:tc>
          <w:tcPr>
            <w:tcW w:w="10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,23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,40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,70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,61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24" w:hanging="35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60" w:after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ind w:left="113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284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spacing w:before="120" w:after="12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3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  <w:b/>
      <w:caps/>
      <w:sz w:val="32"/>
    </w:rPr>
  </w:style>
  <w:style w:type="paragraph" w:styleId="Styl2">
    <w:name w:val="Styl2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8"/>
    </w:rPr>
  </w:style>
  <w:style w:type="paragraph" w:styleId="Styl3">
    <w:name w:val="Styl3"/>
    <w:basedOn w:val="Normal"/>
    <w:qFormat/>
    <w:pPr>
      <w:spacing w:before="0" w:after="120"/>
    </w:pPr>
    <w:rPr>
      <w:rFonts w:ascii="Arial" w:hAnsi="Arial" w:cs="Arial"/>
      <w:b/>
      <w:sz w:val="24"/>
    </w:rPr>
  </w:style>
  <w:style w:type="paragraph" w:styleId="Styl4">
    <w:name w:val="Styl4"/>
    <w:basedOn w:val="Normal"/>
    <w:qFormat/>
    <w:pPr>
      <w:spacing w:before="0" w:after="120"/>
      <w:ind w:firstLine="709"/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0" w:after="120"/>
      <w:ind w:left="284" w:hanging="0"/>
      <w:jc w:val="both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60"/>
      <w:ind w:left="0" w:hanging="0"/>
    </w:pPr>
    <w:rPr>
      <w:rFonts w:ascii="Arial" w:hAnsi="Arial" w:cs="Arial"/>
      <w:sz w:val="22"/>
    </w:rPr>
  </w:style>
  <w:style w:type="paragraph" w:styleId="Slovanseznamodsazen">
    <w:name w:val="Číslovaný seznam odsazený"/>
    <w:basedOn w:val="Normal"/>
    <w:qFormat/>
    <w:pPr>
      <w:numPr>
        <w:ilvl w:val="0"/>
        <w:numId w:val="9"/>
      </w:numPr>
      <w:spacing w:before="0" w:after="60"/>
      <w:ind w:left="924" w:hanging="357"/>
    </w:pPr>
    <w:rPr>
      <w:rFonts w:ascii="Arial" w:hAnsi="Arial" w:cs="Arial"/>
      <w:sz w:val="22"/>
    </w:rPr>
  </w:style>
  <w:style w:type="paragraph" w:styleId="Normlnsodsazenmprvndky">
    <w:name w:val="Normální s odsazením první řádky"/>
    <w:basedOn w:val="Normal"/>
    <w:qFormat/>
    <w:pPr>
      <w:spacing w:before="0" w:after="60"/>
      <w:ind w:firstLine="709"/>
      <w:jc w:val="both"/>
    </w:pPr>
    <w:rPr>
      <w:rFonts w:ascii="Arial" w:hAnsi="Arial" w:cs="Arial"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0" w:after="60"/>
      <w:ind w:left="357" w:hanging="357"/>
    </w:pPr>
    <w:rPr>
      <w:rFonts w:ascii="Arial" w:hAnsi="Arial" w:cs="Arial"/>
      <w:sz w:val="22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spacing w:before="0" w:after="60"/>
      <w:ind w:left="924" w:hanging="357"/>
    </w:pPr>
    <w:rPr>
      <w:rFonts w:ascii="Arial" w:hAnsi="Arial" w:cs="Arial"/>
      <w:sz w:val="22"/>
    </w:rPr>
  </w:style>
  <w:style w:type="paragraph" w:styleId="Seznamspsmeny">
    <w:name w:val="Seznam s písmeny"/>
    <w:basedOn w:val="Normal"/>
    <w:qFormat/>
    <w:pPr>
      <w:numPr>
        <w:ilvl w:val="0"/>
        <w:numId w:val="10"/>
      </w:numPr>
      <w:spacing w:before="0" w:after="60"/>
    </w:pPr>
    <w:rPr>
      <w:rFonts w:ascii="Arial" w:hAnsi="Arial" w:cs="Arial"/>
      <w:sz w:val="22"/>
    </w:rPr>
  </w:style>
  <w:style w:type="paragraph" w:styleId="Seznamspsmenyodsazen">
    <w:name w:val="Seznam s písmeny odsazený"/>
    <w:basedOn w:val="Seznamspsmeny"/>
    <w:qFormat/>
    <w:pPr>
      <w:numPr>
        <w:ilvl w:val="0"/>
        <w:numId w:val="7"/>
      </w:numPr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spacing w:before="120" w:after="120"/>
    </w:pPr>
    <w:rPr>
      <w:rFonts w:ascii="Arial" w:hAnsi="Arial" w:cs="Arial"/>
      <w:b/>
      <w:caps/>
      <w:sz w:val="32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spacing w:before="0" w:after="120"/>
      <w:jc w:val="both"/>
    </w:pPr>
    <w:rPr>
      <w:rFonts w:ascii="Arial" w:hAnsi="Arial" w:cs="Arial"/>
      <w:b/>
      <w:sz w:val="28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ind w:left="360" w:hanging="0"/>
      <w:jc w:val="both"/>
    </w:pPr>
    <w:rPr>
      <w:rFonts w:ascii="Arial" w:hAnsi="Arial" w:cs="Arial"/>
      <w:b/>
      <w:sz w:val="24"/>
    </w:rPr>
  </w:style>
  <w:style w:type="paragraph" w:styleId="Contents4">
    <w:name w:val="TOC 4"/>
    <w:basedOn w:val="Normal"/>
    <w:next w:val="Normal"/>
    <w:pPr>
      <w:spacing w:before="0" w:after="120"/>
      <w:ind w:firstLine="709"/>
      <w:jc w:val="both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spacing w:before="0" w:after="120"/>
      <w:ind w:left="284" w:hanging="0"/>
      <w:jc w:val="both"/>
    </w:pPr>
    <w:rPr>
      <w:rFonts w:ascii="Arial" w:hAnsi="Arial" w:cs="Arial"/>
      <w:sz w:val="24"/>
    </w:rPr>
  </w:style>
  <w:style w:type="paragraph" w:styleId="Styl6">
    <w:name w:val="Styl6"/>
    <w:basedOn w:val="Styl1"/>
    <w:qFormat/>
    <w:pPr>
      <w:numPr>
        <w:ilvl w:val="0"/>
        <w:numId w:val="11"/>
      </w:numPr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284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4" w:hanging="0"/>
      <w:jc w:val="center"/>
    </w:pPr>
    <w:rPr>
      <w:rFonts w:ascii="Arial" w:hAnsi="Arial" w:cs="Arial"/>
      <w:b/>
      <w:sz w:val="24"/>
    </w:rPr>
  </w:style>
  <w:style w:type="paragraph" w:styleId="Zkladntextodsazen3">
    <w:name w:val="Základní text odsazený 3"/>
    <w:basedOn w:val="Normal"/>
    <w:qFormat/>
    <w:pPr>
      <w:spacing w:before="0" w:after="240"/>
      <w:ind w:firstLine="709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47:00Z</dcterms:created>
  <dc:creator>Josef Turč</dc:creator>
  <dc:description/>
  <dc:language>en-US</dc:language>
  <cp:lastModifiedBy>ostadal</cp:lastModifiedBy>
  <cp:lastPrinted>2003-04-07T11:21:00Z</cp:lastPrinted>
  <dcterms:modified xsi:type="dcterms:W3CDTF">2003-08-22T09:36:00Z</dcterms:modified>
  <cp:revision>3</cp:revision>
  <dc:subject/>
  <dc:title>Tabulky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636662</vt:r8>
  </property>
  <property fmtid="{D5CDD505-2E9C-101B-9397-08002B2CF9AE}" pid="3" name="_AuthorEmail">
    <vt:lpwstr>zdenek.svoboda@cubp.cz</vt:lpwstr>
  </property>
  <property fmtid="{D5CDD505-2E9C-101B-9397-08002B2CF9AE}" pid="4" name="_AuthorEmailDisplayName">
    <vt:lpwstr>PhDr. Zdeněk Svoboda</vt:lpwstr>
  </property>
  <property fmtid="{D5CDD505-2E9C-101B-9397-08002B2CF9AE}" pid="5" name="_EmailSubject">
    <vt:lpwstr> CD - výroční zpráva 2002</vt:lpwstr>
  </property>
  <property fmtid="{D5CDD505-2E9C-101B-9397-08002B2CF9AE}" pid="6" name="_PreviousAdHocReviewCycleID">
    <vt:r8>1041250018</vt:r8>
  </property>
</Properties>
</file>