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648979637"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1834494885"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846852991"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469842589"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834091833"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1106847953"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1500876142"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1643651645"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