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1544631969"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1504295274"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1962309260"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1656471040"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2049202905"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1043728614"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84429222"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1977275353"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